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zedszkolanka  (nie)wielką poetką była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Przedszkolanka” to amerykański remake uznanego izraelskiego filmu o tym samym tytule. Film prowokuje do ciekawych rozmów, dostarcza widzom wielu pytań pozbawionych prostych odpowiedz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Reżyserka i scenarzystka, Sara Colangelo, stworzyła wnikliwą analizę naszej rzeczywistości. Wysyła widzom sporą dawkę pozornie ukrytych komunikatów, które nie dają o sobie zapomnieć na długo po seansie. Odtwórczyni głównej roli, Maggie Gyllenhaal, fenomenalnie kreuje postać przedszkolanki, a także niespełnionej poetki. Tytułowa bohaterka odkrywa talent swojego podopiecznego i zaczyna spisywać jego wiersze z obawy, że środowisko w jakim się wychowuje nie zrozumie wyjątkowych zdolności chłopca. „Przedszkolanka” to historia o niespełnieniu i walce z przeciętnością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Marta Biskup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Przedszkolanka”, reż. Sara Colangelo, 31.07, godz. 21.00, Kino Perła Mały Ryne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37:03Z</dcterms:created>
  <dc:creator/>
  <dc:description/>
  <dc:language>en-US</dc:language>
  <cp:lastModifiedBy/>
  <cp:revision>0</cp:revision>
  <dc:subject/>
  <dc:title/>
</cp:coreProperties>
</file>